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итанция на оплату работ по Договору публичной оферты о НИР и НПИ (искусственному воспроизводству аквариумных рыб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7835"/>
      </w:tblGrid>
      <w:tr>
        <w:trPr>
          <w:trHeight w:val="408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firstLine="2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ССИР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получателя платежа: </w:t>
            </w:r>
            <w:r>
              <w:rPr>
                <w:rFonts w:cs="Arial" w:ascii="Arial" w:hAnsi="Arial"/>
                <w:color w:val="072025"/>
                <w:sz w:val="26"/>
                <w:szCs w:val="26"/>
                <w:shd w:fill="FFFFFF" w:val="clear"/>
              </w:rPr>
              <w:t>ООО « НПП «Аквакультура»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НН/КПП получателя платежа: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5039009830 / 503901001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омер счета получателя платежа: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40702810700000024366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банка: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ВТБ (ПАО ) г.Москва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ИК: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044525411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Корсчет: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30101810145250000411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платежа: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Договор НИР, НДС не облагается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д бюджетной классификации: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07330201010010000130 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льщик (ФИО) _________________________________________________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плательщика_________________________________________________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платежа: _____________руб. _____коп.</w:t>
              <w:tab/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тельщик (подпись): ________________    Дата: «____»___________202_ 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ИТАНЦИЯ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firstLine="2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ССИР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получателя платежа: </w:t>
            </w:r>
            <w:r>
              <w:rPr>
                <w:rFonts w:cs="Arial" w:ascii="Arial" w:hAnsi="Arial"/>
                <w:color w:val="072025"/>
                <w:sz w:val="26"/>
                <w:szCs w:val="26"/>
                <w:shd w:fill="FFFFFF" w:val="clear"/>
              </w:rPr>
              <w:t>ООО « НПП «Аквакультура»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НН/КПП получателя платежа: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5039009830 / 503901001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омер счета получателя платежа: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40702810700000024366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банка: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ВТБ ( ПАО ) г. Москва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ИК: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044525411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Корсчет: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30101810145250000411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платежа: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Договор НИР, НДС не облагается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д бюджетной классификации: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07330201010010000130 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льщик (ФИО) _________________________________________________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плательщика_________________________________________________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платежа: _____________руб. _____коп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тельщик (подпись): ________________    Дата: «____»___________202_ 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нформацию о Плательщике и сумму платежа Вы можете заполнить на компьютере или распечатать квитанцию и заполнить от ру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5:11:00Z</dcterms:created>
  <dc:creator>николай</dc:creator>
  <dc:description/>
  <cp:keywords/>
  <dc:language>en-US</dc:language>
  <cp:lastModifiedBy>Роман</cp:lastModifiedBy>
  <dcterms:modified xsi:type="dcterms:W3CDTF">2024-02-21T06:55:00Z</dcterms:modified>
  <cp:revision>3</cp:revision>
  <dc:subject/>
  <dc:title>Приложение 3</dc:title>
</cp:coreProperties>
</file>