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квариумис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сим Вас запротоколировать результаты испытания (применения) препарата «Нерестин». Пожалуйста, подробно и точно отразите полученные данные, укажите свои точные реквизиты для последующих контактов с Вами, завизируйте протокол подписью. Это необходимо для улучшения качества последующей работы, получения объективной статистики и внесения необходимых корректировок. Образец заполнения протокола-анкеты есть на интернет-сайте: </w:t>
      </w:r>
      <w:hyperlink r:id="rId2">
        <w:r>
          <w:rPr>
            <w:rStyle w:val="InternetLink"/>
            <w:sz w:val="28"/>
            <w:szCs w:val="28"/>
          </w:rPr>
          <w:t>http://www.nerestin.ru</w:t>
        </w:r>
      </w:hyperlink>
      <w:r>
        <w:rPr>
          <w:sz w:val="28"/>
          <w:szCs w:val="28"/>
        </w:rPr>
        <w:t>. Наша благодарность Вам не будет иметь границ, и в дальнейшем Вы сможете рассчитывать на дополнительные ски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-АНКЕТА К ПРЕПАРАТУ «НЕРЕСТИ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аши: ФИО, полный почтовый адрес, контактные телефоны с кодами, адрес электронной почт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ажите данные примененного (испытанного) препарата: марка (Н-1, Н-2, Н-4 и др.), серия, дата изготовл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 инъецированных рыб с точным русским и латинским названием, количество самок и самц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едняя масса рыб, диапазон масс раздельно самок и самцов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ее состояние производителе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пература воды и ее изменения в период времени от прединьекционного выдерживания производителей, во время уколов и до получения икры и далее – личинок (подробно)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Гидрохимия (pH, р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и др.)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чная дата (период) работы, точное время суток первой и второй инъекции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ненная общая доза «Нерестина -......» (в долях мл) для самок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атность введения препарата самкам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тервал времени между введениями, час.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отношения доз при первом и втором введении (%)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цам обычно вводят от 1/3 до 2/3 от общей дозы, даваемой самкам. Сколько вводили (в долях мл) и в какое время (период)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созревших производителей в % от инъецированных (раздельно самок и самцов):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ий интервал времени от последней инъекции самкам до получения икры или до получения нереста рыб (час)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яя рабочая плодовитость самок (общая – в шт. икринок на одну самку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ее количество (шт.) икры в 1 г. (или средний вес в мг. одной икринки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зуальное качество половых продуктов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нт оплодотворения икры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цент вылупившихся икринок по отношению ко всей икр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одолжительность инкубации, развития (при t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С  = ......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С)  икры до вылупления личинок, час.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цент выживших личинок через трое суток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едняя навеска (мг.) деловых личинок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омалии развития икры, личинок и мальков (если они отмечены)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е существенные, на Ваш взгляд, наблюдения, отличия от гипофизарных инъекций или от естественного нерест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возникшие у Вас затруднения и вопрос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ши пожелания и предложения по вопросам применения препаратов серии «Нерестин»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возможности заполните следующие пункты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е количество личинок (каких рыб?), полученных Вами с применением препаратов серии «Нерестин»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яя сложившаяся цена продажи личинок, мальков и взрослых особей (каких рыб?) в Вашем рег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(от Заказчика):</w:t>
        <w:tab/>
        <w:tab/>
        <w:tab/>
        <w:tab/>
        <w:t>подпись, ФИО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М. П.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сим Вас заполненный, завизированный бланк «Протокола...» выслать заказным письмом по почте либо на факс, E-mail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ши реквезиты: E-mail: aqua-</w:t>
      </w:r>
      <w:r>
        <w:rPr>
          <w:sz w:val="26"/>
          <w:szCs w:val="26"/>
          <w:lang w:val="en-US"/>
        </w:rPr>
        <w:t>pushchin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л/факс: + (495) 505-07-60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8-925-505-07-60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8-962-960-14-78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ш адрес: 142290, РФ, Московская обл., г. Пущино, </w:t>
      </w:r>
      <w:r>
        <w:rPr>
          <w:color w:val="000000"/>
          <w:sz w:val="26"/>
          <w:szCs w:val="26"/>
          <w:shd w:fill="FFFFFF" w:val="clear"/>
        </w:rPr>
        <w:t>Институт Фундаментальных Проблем Биологии, ул. Институтская дом 2. Лаборатория </w:t>
      </w:r>
      <w:r>
        <w:rPr>
          <w:rStyle w:val="Spelle"/>
          <w:color w:val="000000"/>
          <w:sz w:val="26"/>
          <w:szCs w:val="26"/>
          <w:shd w:fill="FFFFFF" w:val="clear"/>
          <w:lang w:val="en-US"/>
        </w:rPr>
        <w:t>A</w:t>
      </w:r>
      <w:r>
        <w:rPr>
          <w:rStyle w:val="Spelle"/>
          <w:color w:val="000000"/>
          <w:sz w:val="26"/>
          <w:szCs w:val="26"/>
          <w:shd w:fill="FFFFFF" w:val="clear"/>
        </w:rPr>
        <w:t>квакультуры</w:t>
      </w:r>
      <w:r>
        <w:rPr>
          <w:color w:val="000000"/>
          <w:sz w:val="26"/>
          <w:szCs w:val="26"/>
          <w:shd w:fill="FFFFFF" w:val="clear"/>
        </w:rPr>
        <w:t> Южного Подмосковья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</w:rPr>
        <w:t>БЛАГОДАРИМ ВАС ЗА СОТРУДНИЧЕСТВО И ЖЕЛАЕМ УСПЕХ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est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14:00Z</dcterms:created>
  <dc:creator>николай</dc:creator>
  <dc:description/>
  <cp:keywords/>
  <dc:language>en-US</dc:language>
  <cp:lastModifiedBy>Роман</cp:lastModifiedBy>
  <dcterms:modified xsi:type="dcterms:W3CDTF">2024-02-20T08:34:00Z</dcterms:modified>
  <cp:revision>3</cp:revision>
  <dc:subject/>
  <dc:title>Приложение 4</dc:title>
</cp:coreProperties>
</file>